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216834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7694563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0076830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